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5715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4.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97205</wp:posOffset>
                </wp:positionH>
                <wp:positionV relativeFrom="paragraph">
                  <wp:posOffset>5588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4.4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73710</wp:posOffset>
            </wp:positionH>
            <wp:positionV relativeFrom="page">
              <wp:posOffset>979805</wp:posOffset>
            </wp:positionV>
            <wp:extent cx="629285" cy="629285"/>
            <wp:effectExtent l="0" t="0" r="0" b="0"/>
            <wp:wrapNone/>
            <wp:docPr id="3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8 WYTWARZANIE OBUWIA</w:t>
      </w:r>
    </w:p>
    <w:p>
      <w:pPr>
        <w:pStyle w:val="Heading1"/>
        <w:spacing w:lineRule="auto" w:line="240" w:before="720" w:after="240"/>
        <w:jc w:val="center"/>
        <w:rPr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137795</wp:posOffset>
                </wp:positionV>
                <wp:extent cx="6324600" cy="463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636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10.85pt;width:497.95pt;height:36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A.8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08250</wp:posOffset>
            </wp:positionH>
            <wp:positionV relativeFrom="page">
              <wp:posOffset>2273935</wp:posOffset>
            </wp:positionV>
            <wp:extent cx="3206115" cy="2266315"/>
            <wp:effectExtent l="0" t="0" r="0" b="0"/>
            <wp:wrapSquare wrapText="bothSides"/>
            <wp:docPr id="5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</wp:posOffset>
                </wp:positionV>
                <wp:extent cx="2357755" cy="1631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Od dziecka lubiłam przymierzać szpilki mojej mamy. Interesowały mnie kolory, fasony oraz materiały z jakich były zrobione. Często myślałam co można zmienić w danym bucie, by był jeszcze ładniejszy lub wygodniejszy. Postanowiłam wybrać kwalifikację wytwarzanie obuw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128.45pt;mso-wrap-distance-left:9.05pt;mso-wrap-distance-right:9.05pt;mso-wrap-distance-top:0pt;mso-wrap-distance-bottom:0pt;margin-top:15.4pt;mso-position-vertical-relative:text;margin-left:2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Od dziecka lubiłam przymierzać szpilki mojej mamy. Interesowały mnie kolory, fasony oraz materiały z jakich były zrobione. Często myślałam co można zmienić w danym bucie, by był jeszcze ładniejszy lub wygodniejszy. Postanowiłam wybrać kwalifikację wytwarzanie obuw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8110" cy="1880870"/>
            <wp:effectExtent l="0" t="0" r="0" b="0"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67030</wp:posOffset>
                </wp:positionH>
                <wp:positionV relativeFrom="paragraph">
                  <wp:posOffset>807085</wp:posOffset>
                </wp:positionV>
                <wp:extent cx="6429375" cy="3048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3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67030</wp:posOffset>
                </wp:positionH>
                <wp:positionV relativeFrom="paragraph">
                  <wp:posOffset>253365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9.9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10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67030</wp:posOffset>
                </wp:positionH>
                <wp:positionV relativeFrom="paragraph">
                  <wp:posOffset>-698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-0.5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67030</wp:posOffset>
                </wp:positionH>
                <wp:positionV relativeFrom="paragraph">
                  <wp:posOffset>115062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90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8930</wp:posOffset>
                </wp:positionH>
                <wp:positionV relativeFrom="paragraph">
                  <wp:posOffset>-4064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3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8930</wp:posOffset>
                </wp:positionH>
                <wp:positionV relativeFrom="paragraph">
                  <wp:posOffset>30289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3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pomysł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ować w zespo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wność to jedna z cech mojego charakter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dogadywaniem się z in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y coś robię zawsze utrzymuję ład i porząde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konsekwent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iałabym/chciałbym wykonywać pracę w pomieszcze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 z ludźmi w pracy mi nie przeszkadz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ykonywać zarówno pracę umysłową jak i fizycz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głbym/mogłabym prowadzić własną działalność gospodarcz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ępowanie czynników szkodliwych w pracy nie stanowiłoby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mod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m czasie lubię rys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 przeglądam magazyny sklepów obuwnicz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projektowan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zajmować się pracami ręcz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wzornictwem i zdobien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y wzro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koordynacją wzrokowo-ruch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zręczność rąk i palc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75565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9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201930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5.9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30099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.7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48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162560</wp:posOffset>
                </wp:positionV>
                <wp:extent cx="6429375" cy="4298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9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2.8pt;width:506.2pt;height:33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9880</wp:posOffset>
                </wp:positionH>
                <wp:positionV relativeFrom="paragraph">
                  <wp:posOffset>381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3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1068070</wp:posOffset>
                </wp:positionV>
                <wp:extent cx="6429375" cy="40894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89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84.1pt;width:506.2pt;height:32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435610</wp:posOffset>
                </wp:positionV>
                <wp:extent cx="6429375" cy="33147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4.3pt;width:506.2pt;height:26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9880</wp:posOffset>
                </wp:positionH>
                <wp:positionV relativeFrom="paragraph">
                  <wp:posOffset>1905</wp:posOffset>
                </wp:positionV>
                <wp:extent cx="247650" cy="647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15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ierwszym etapem jest przeprowadzenie podziału ról 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</w:t>
        <w:br/>
        <w:t xml:space="preserve">oraz dokonanie podsumowania wskazującego, jakie ekstremalne sytuacje mogą się wydarzyć </w:t>
        <w:br/>
        <w:t>w czasie wypełniania obowiązków zawodowych.</w:t>
      </w:r>
    </w:p>
    <w:p>
      <w:pPr>
        <w:pStyle w:val="Normal"/>
        <w:spacing w:lineRule="auto" w:line="240" w:before="12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98755</wp:posOffset>
                </wp:positionH>
                <wp:positionV relativeFrom="paragraph">
                  <wp:posOffset>159385</wp:posOffset>
                </wp:positionV>
                <wp:extent cx="6155055" cy="230949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30940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12.55pt;width:484.6pt;height:181.8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54940</wp:posOffset>
                </wp:positionH>
                <wp:positionV relativeFrom="paragraph">
                  <wp:posOffset>-29845</wp:posOffset>
                </wp:positionV>
                <wp:extent cx="836295" cy="295275"/>
                <wp:effectExtent l="127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2.2pt;margin-top:-2.3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na od pięciu lat prowadzi firmę zajmującą się wytwarzaniem obuwia. W tym czasie jej przedsiębiorstwo bardzo się rozwinęło. Dzięki swojej ciężkiej pracy oraz zaangażowaniu jej współpracowników udało</w:t>
        <w:br/>
        <w:t xml:space="preserve">jej się wypracować dobrą markę, która sprawiła, że Anna zyskała wielu ważnych klientów. Jej projekty odznaczały się innowacyjnością i użytecznością, a jednocześnie produkowane przez nią buty były bardzo wygodne. Początkowo produkowała jedynie eleganckie buty damskie, wkrótce jednak rozszerzyła ofertę firmy </w:t>
        <w:br/>
        <w:t xml:space="preserve">o buty męskie oraz damskie na każdą okazję. U Anny zaczęły zaopatrywać się rodzime gwiazdy filmu i telewizji. Każda z kobiet chciała mieć na stopach unikatowy, oryginalny, stworzony tylko dla niej projekt Anny. Niedawno, przed jedną z branżowych imprez znana piosenkarka przyniosła Annie projekt obuwia i poprosiła </w:t>
        <w:br/>
        <w:t xml:space="preserve">o jego wykonanie. Anna tłumaczyła gwieździe, że zaprojektowany przez nią model jest źle wyważony i może grozić złamaniem obcasa. Piosenkarka jednak uparła się na stworzony przez siebie projekt niezależnie </w:t>
        <w:br/>
        <w:t>od konsekwencji. Firma Anny wyprodukowała buty dla gwiazdy. Podczas imprezy, gdy piosenkarka przedstawiała swoją choreografię na scenie obcas złamał się, a gwiazda spadła ze sceny i złamała sobie obie nogi. Obecnie pozwała Annę i jej firmę do sądu o wysokie odszkodowanie. Anna jest załamana, gdyż nie ma żadnych świadków na to, że uprzedzała piosenkarkę o zagrożeniu.</w:t>
      </w:r>
    </w:p>
    <w:p>
      <w:pPr>
        <w:pStyle w:val="Normal"/>
        <w:numPr>
          <w:ilvl w:val="0"/>
          <w:numId w:val="6"/>
        </w:numPr>
        <w:spacing w:lineRule="auto" w:line="240" w:before="360" w:after="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82575</wp:posOffset>
                </wp:positionH>
                <wp:positionV relativeFrom="paragraph">
                  <wp:posOffset>35560</wp:posOffset>
                </wp:positionV>
                <wp:extent cx="6429375" cy="32385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5pt;margin-top:2.8pt;width:506.2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24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2100</wp:posOffset>
                </wp:positionH>
                <wp:positionV relativeFrom="paragraph">
                  <wp:posOffset>151130</wp:posOffset>
                </wp:positionV>
                <wp:extent cx="247650" cy="69723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7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pt;margin-top:11.9pt;width:19.45pt;height:5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11125</wp:posOffset>
                </wp:positionH>
                <wp:positionV relativeFrom="paragraph">
                  <wp:posOffset>1769745</wp:posOffset>
                </wp:positionV>
                <wp:extent cx="836295" cy="295275"/>
                <wp:effectExtent l="635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75pt;margin-top:139.3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 xml:space="preserve">jak i zagrożenia (zewnętrzne i wewnętrzne), które dotyczą omawianej historii. Nauczyciel </w:t>
        <w:br/>
        <w:t xml:space="preserve">ma za zadanie podsumować ćwiczenie wskazując, w jakich sytuacjach wskazane </w:t>
        <w:br/>
        <w:t>jest przeprowadzenie analizy SWOT (wybór ścieżki kształcenia, podjęcie pracy zawodowej).</w:t>
      </w:r>
    </w:p>
    <w:p>
      <w:pPr>
        <w:pStyle w:val="Normal"/>
        <w:spacing w:lineRule="auto" w:line="240"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54940</wp:posOffset>
                </wp:positionH>
                <wp:positionV relativeFrom="paragraph">
                  <wp:posOffset>119380</wp:posOffset>
                </wp:positionV>
                <wp:extent cx="6111240" cy="1419225"/>
                <wp:effectExtent l="6985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14191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2pt;margin-top:9.4pt;width:481.15pt;height:111.7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Arek ukończył technikum zdobywając kwalifikację wytwarzanie obuwia. Mieszka w małej miejscowości </w:t>
        <w:br/>
        <w:t xml:space="preserve">z rodzicami i bratem. Żyją skromnie,  można powiedzieć, że rodzice muszą bardzo ograniczać wydatki swojej rodziny, by starczyło im na życie do czasu otrzymania kolejnego wynagrodzenia. Arek marzy </w:t>
        <w:br/>
        <w:t>o tym, aby iść na studia z obuwnictwa i poszerzać swoje kwalifikacje. Musiałby jednak wyjechać do innego miasta. Jego rodziny na to nie stać. Arek bardzo dobrze uczył się w szkole, jest osobą kreatywną i pomysłową. Złożył podanie o stypendium socjalne i ma szanse na jego otrzymanie. Czy Arkowi uda się kontynuować naukę na studiach wyższych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91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215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2116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88290</wp:posOffset>
                </wp:positionH>
                <wp:positionV relativeFrom="paragraph">
                  <wp:posOffset>586105</wp:posOffset>
                </wp:positionV>
                <wp:extent cx="6429375" cy="2762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7pt;margin-top:46.1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78765</wp:posOffset>
                </wp:positionH>
                <wp:positionV relativeFrom="paragraph">
                  <wp:posOffset>215265</wp:posOffset>
                </wp:positionV>
                <wp:extent cx="6429375" cy="33274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1.95pt;margin-top:16.9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7815</wp:posOffset>
                </wp:positionH>
                <wp:positionV relativeFrom="paragraph">
                  <wp:posOffset>909955</wp:posOffset>
                </wp:positionV>
                <wp:extent cx="247650" cy="552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5pt;margin-top:71.6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88290</wp:posOffset>
                </wp:positionH>
                <wp:positionV relativeFrom="paragraph">
                  <wp:posOffset>113665</wp:posOffset>
                </wp:positionV>
                <wp:extent cx="6429375" cy="2762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7pt;margin-top:8.9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97815</wp:posOffset>
                </wp:positionH>
                <wp:positionV relativeFrom="paragraph">
                  <wp:posOffset>437515</wp:posOffset>
                </wp:positionV>
                <wp:extent cx="247650" cy="5524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5pt;margin-top:34.4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angaż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mysło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tara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współprac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nsekwenc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trzymywanie ładu i czystośc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8610</wp:posOffset>
                </wp:positionH>
                <wp:positionV relativeFrom="paragraph">
                  <wp:posOffset>161290</wp:posOffset>
                </wp:positionV>
                <wp:extent cx="6429375" cy="38354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3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pt;margin-top:12.7pt;width:506.2pt;height:30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18135</wp:posOffset>
                </wp:positionH>
                <wp:positionV relativeFrom="paragraph">
                  <wp:posOffset>592455</wp:posOffset>
                </wp:positionV>
                <wp:extent cx="247650" cy="7315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31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46.65pt;width:19.45pt;height:57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263525</wp:posOffset>
                </wp:positionH>
                <wp:positionV relativeFrom="paragraph">
                  <wp:posOffset>-80645</wp:posOffset>
                </wp:positionV>
                <wp:extent cx="6429375" cy="33274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0.75pt;margin-top:-6.3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876"/>
        <w:gridCol w:w="1037"/>
        <w:gridCol w:w="524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8 Wytwarzanie obuwi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, skóra, zamsz, zamek, sznurówki, projekt, szpilki, botki, trampki, kozaki, sandał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 różnych zawodach, zapoznać się dokładnie z Katalogiem Kwalifikacji </w:t>
              <w:br/>
              <w:t>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</w:t>
              <w:br/>
              <w:t>jest zgodna z jego zainteresowaniami.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</w:t>
              <w:br/>
              <w:t xml:space="preserve">się w jej ramach. 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 xml:space="preserve">w pewnym stopniu są zgodne z warunkami pracy w jej zakresie. Niezbędne </w:t>
              <w:br/>
              <w:t xml:space="preserve">jest uzupełnienie wiedzy na jej temat. Można w tym celu skorzystać 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</w:t>
              <w:br/>
              <w:t>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 ludź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kreatywn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pomieszczeniu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ynniki szkodliwe – kleje szewsk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wypalenia zawodowego – braku pomysłów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ą kwalifikację można uzyskać dzięki nauce w 4-letnim technikum i zdaniu egzaminy w zawodzie technik obuwnik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można kontynuować naukę na studiach wyższych takich jak: Wzornictwo, Grafika czy Obuwnictwo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czas wykonywania kwalifikacji wytwarzanie obuwia pracuje się z ludźmi oraz ze specjalistycznymi maszynami. Pracę wykonuje się zazwyczaj w systemie 8-godzinnym. Praca wykonywana jest </w:t>
              <w:br/>
              <w:t xml:space="preserve">w pomieszczeniu. 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wykonująca kwalifikację wytwarzanie obuwia powinna się odznaczać kreatywnością, zaangażowaniem, pomysłowością, komunikatywnością i otwartością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iejętnoś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angażowan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ęć rozwoju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pewn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otrzymania stypendium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fundusz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uczelni w pobliżu miejsca zamieszkani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tym wyborem lub znaleźć zawód bardziej zbliżony do cech i zainteresowań ucznia. Powinien </w:t>
              <w:br/>
              <w:t>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3885"/>
                <wp:effectExtent l="0" t="0" r="0" b="0"/>
                <wp:docPr id="3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3885"/>
                <wp:effectExtent l="0" t="0" r="0" b="0"/>
                <wp:docPr id="3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21:00Z</dcterms:created>
  <dc:creator>Marek Gudków</dc:creator>
  <dc:description/>
  <dc:language>en-US</dc:language>
  <cp:lastModifiedBy>A Wojda</cp:lastModifiedBy>
  <cp:lastPrinted>2014-09-22T15:19:00Z</cp:lastPrinted>
  <dcterms:modified xsi:type="dcterms:W3CDTF">2015-10-21T11:29:00Z</dcterms:modified>
  <cp:revision>3</cp:revision>
  <dc:subject/>
  <dc:title/>
</cp:coreProperties>
</file>